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57505</wp:posOffset>
                </wp:positionV>
                <wp:extent cx="6120765" cy="316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6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9"/>
                              <w:gridCol w:w="4820"/>
                            </w:tblGrid>
                            <w:tr>
                              <w:trPr>
                                <w:trHeight w:val="1701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812" w:leader="none"/>
                                      <w:tab w:val="left" w:pos="57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947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9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812" w:leader="none"/>
                                      <w:tab w:val="left" w:pos="577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 xml:space="preserve">ФИНАНСОВОЕ УПРАВЛЕНИЕ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8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  <w:t xml:space="preserve"> 08.07.201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-ца Старощербин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49.2pt;mso-wrap-distance-left:0pt;mso-wrap-distance-right:9pt;mso-wrap-distance-top:0pt;mso-wrap-distance-bottom:0pt;margin-top:28.1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9"/>
                        <w:gridCol w:w="4820"/>
                      </w:tblGrid>
                      <w:tr>
                        <w:trPr>
                          <w:trHeight w:val="1701" w:hRule="exact"/>
                          <w:cantSplit w:val="true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812" w:leader="none"/>
                                <w:tab w:val="left" w:pos="5773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94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812" w:leader="none"/>
                                <w:tab w:val="left" w:pos="577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3" w:hRule="exact"/>
                          <w:cantSplit w:val="true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</w:rPr>
                              <w:t xml:space="preserve">ФИНАНСОВОЕ УПРАВЛЕНИЕ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ДМИНИСТРАЦИИ МУНИЦИПАЛЬНОГО ОБРАЗОВАНИЯ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8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08.07.2019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-ца Старощербиновска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Об утверждении плана проведения финансовым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управлением администрации муниципально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Щербиновский район плановых проверок соблюдения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ребований законодательства 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и иных нормативных правовых актов о контрактной системе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в сфере закупок на период сентябрь 2019 года - февраль 2020 года</w:t>
      </w:r>
    </w:p>
    <w:p>
      <w:pPr>
        <w:pStyle w:val="Normal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 целях реализации пункта 3.27 положения о финансовом управлении администрации муниципального образования Щербиновский район, утвержденного решением Совета муниципального образования Щербиновский район от 17 декабря 2009 года № 2 «Об учреждении отраслевого (функционального) органа администрации муниципального образования Щербиновский район «Финансовое управление администрации муниципального образования Щербиновский район», в соответствии с пунктами 3.1, 3.2 Порядка проведения плановых проверок в сфере закупок, утвержденного приказом начальника финансового управления администрации муниципального образование Щербиновский район от 31 марта 2014 года № 36 «Об утверждении порядка проведения плановых проверок в сфере закупок», п р и к а з ы в а ю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Утвердить план проведения финансовым управлением администрации муниципального образования Щербиновский район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на период сентябрь 2019 года - февраль 2020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муниципального контроля финансового управления администрации муниципального образования Щербиновский район (Белая) обеспечить размещение настоящего приказа на официальном сайте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финансового управления администрации муниципального образования Щербиновский район Е.А. Рябко обеспечить размещение настоящего приказа на официальном сайте администрации муниципального образования Щербиновский район в разделе «Финансовое упр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риказа </w:t>
      </w:r>
      <w:bookmarkStart w:id="0" w:name="sub_1"/>
      <w:r>
        <w:rPr>
          <w:sz w:val="28"/>
          <w:szCs w:val="28"/>
        </w:rPr>
        <w:t>оставляю за собой.</w:t>
      </w:r>
      <w:bookmarkEnd w:id="0"/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5. Приказ вступает в силу со дня его подписания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ербиновский район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Щербиновский район                                                     Т.В. Кимлач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6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54:00Z</dcterms:created>
  <dc:creator>АЛЕКСАНДР</dc:creator>
  <dc:description/>
  <cp:keywords/>
  <dc:language>en-US</dc:language>
  <cp:lastModifiedBy>Олег И. Костюк</cp:lastModifiedBy>
  <cp:lastPrinted>2015-12-23T14:42:00Z</cp:lastPrinted>
  <dcterms:modified xsi:type="dcterms:W3CDTF">2019-07-10T10:57:00Z</dcterms:modified>
  <cp:revision>3</cp:revision>
  <dc:subject/>
  <dc:title>Заведующему районным от-делом образования</dc:title>
</cp:coreProperties>
</file>